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0</wp:posOffset>
                </wp:positionH>
                <wp:positionV relativeFrom="paragraph">
                  <wp:posOffset>-480060</wp:posOffset>
                </wp:positionV>
                <wp:extent cx="2946400" cy="71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24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rtram LET" w:hAnsi="Bertram LET" w:eastAsia="Bertram LET" w:cs="Bertram LET"/>
                                <w:lang w:bidi="hi-IN"/>
                              </w:rPr>
                              <w:t>Charact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6pt;margin-top:-37.8pt;width:231.95pt;height:5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rtram LET" w:hAnsi="Bertram LET" w:eastAsia="Bertram LET" w:cs="Bertram LET"/>
                          <w:lang w:bidi="hi-IN"/>
                        </w:rPr>
                        <w:t>Characters</w:t>
                      </w:r>
                    </w:p>
                  </w:txbxContent>
                </v:textbox>
                <v:path textpathok="t"/>
                <v:textpath on="t" fitshape="t" string="Characters" style="font-family:&quot;Bertram LE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 name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is character like?  (use character traits to describe the characters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2865</wp:posOffset>
                </wp:positionV>
                <wp:extent cx="62953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4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 name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is character like?  (use character traits to describe the characters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27000</wp:posOffset>
                </wp:positionV>
                <wp:extent cx="62953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10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 name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is character like?  (use character traits to describe the characters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76835</wp:posOffset>
                </wp:positionV>
                <wp:extent cx="62953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5.7pt;mso-wrap-distance-left:9.05pt;mso-wrap-distance-right:9.05pt;mso-wrap-distance-top:0pt;mso-wrap-distance-bottom:0pt;margin-top:6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tram LE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38:00Z</dcterms:created>
  <dc:creator>Learning Tech</dc:creator>
  <dc:description/>
  <cp:keywords/>
  <dc:language>en-US</dc:language>
  <cp:lastModifiedBy>Learning Technology Services</cp:lastModifiedBy>
  <cp:lastPrinted>2009-02-18T15:14:00Z</cp:lastPrinted>
  <dcterms:modified xsi:type="dcterms:W3CDTF">2009-02-18T21:41:00Z</dcterms:modified>
  <cp:revision>3</cp:revision>
  <dc:subject/>
  <dc:title>Character name _______________________________________</dc:title>
</cp:coreProperties>
</file>